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  <w:t>Formularz C - karta informacyjna dla decyzji i postanowień</w:t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p>
      <w:pPr>
        <w:pStyle w:val="Normal"/>
        <w:jc w:val="center"/>
        <w:rPr>
          <w:b/>
          <w:b/>
          <w:sz w:val="24"/>
          <w:lang w:eastAsia="zxx" w:bidi="zxx"/>
        </w:rPr>
      </w:pPr>
      <w:r>
        <w:rPr>
          <w:b/>
          <w:sz w:val="24"/>
          <w:lang w:eastAsia="zxx" w:bidi="zxx"/>
        </w:rPr>
      </w:r>
    </w:p>
    <w:tbl>
      <w:tblPr>
        <w:tblW w:w="9700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34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917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e i postanowieni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15/1-Z/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ecyzja w sprawie</w:t>
            </w:r>
            <w:r>
              <w:rPr>
                <w:sz w:val="24"/>
                <w:szCs w:val="24"/>
                <w:lang w:eastAsia="zxx" w:bidi="zxx"/>
              </w:rPr>
              <w:t xml:space="preserve"> zmiany decyzji nr 97/2016 w zakresie zamiany terminu nasadzeń 50 sztuk drzew za usunięte drzewa rosnące w Świętochłowicach przy ul. Ślęzan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nak spraw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.6131.1691.411.6.72.2016.2018.K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Data wydania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04.04.2018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szCs w:val="24"/>
              </w:rPr>
              <w:t>Osoba fizyczna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7/2018/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Miejsce przechowywania (nazwa organu, nazwa komórki organizacyjnej, numer pokoju)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  <w:p>
            <w:pPr>
              <w:pStyle w:val="Normal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EGO p.304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Informacja czy decyzja/postanowienie* jest ostateczne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 xml:space="preserve">Decyzja jest ostateczna o ile nie zostanie wniesione odwołanie w terminie 14 dn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lang w:eastAsia="zxx" w:bidi="zxx"/>
              </w:rPr>
              <w:t>od jej wydania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 xml:space="preserve">Dane osoby fizycznej chronione </w:t>
            </w:r>
          </w:p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ustawa o ochronie danych osobowych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eastAsia="zxx" w:bidi="zxx"/>
              </w:rPr>
              <w:t>Numery innych wpisów dotyczących podmiotu, których dotyczy decyzja/postanowienie*</w:t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Uwagi</w:t>
            </w:r>
          </w:p>
          <w:p>
            <w:pPr>
              <w:pStyle w:val="Normal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</w:r>
          </w:p>
        </w:tc>
        <w:tc>
          <w:tcPr>
            <w:tcW w:w="434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eastAsia="zxx" w:bidi="zxx"/>
              </w:rPr>
            </w:pPr>
            <w:r>
              <w:rPr>
                <w:sz w:val="24"/>
                <w:lang w:eastAsia="zxx" w:bidi="zxx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lang w:eastAsia="zxx" w:bidi="zxx"/>
        </w:rPr>
      </w:pPr>
      <w:r>
        <w:rPr>
          <w:lang w:eastAsia="zxx" w:bidi="zxx"/>
        </w:rPr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05:50:00Z</dcterms:created>
  <dc:creator>U.M.</dc:creator>
  <dc:description/>
  <cp:keywords/>
  <dc:language>en-US</dc:language>
  <cp:lastModifiedBy>k.wojcik</cp:lastModifiedBy>
  <cp:lastPrinted>2113-01-01T00:00:00Z</cp:lastPrinted>
  <dcterms:modified xsi:type="dcterms:W3CDTF">2018-04-23T07:51:00Z</dcterms:modified>
  <cp:revision>3</cp:revision>
  <dc:subject/>
  <dc:title>Formularz B - karta informacyjna dla wniosku o wydanie decyzji</dc:title>
</cp:coreProperties>
</file>